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Independent Learning Project (ILP) 2010</w:t>
      </w:r>
    </w:p>
    <w:p>
      <w:pPr>
        <w:pStyle w:val="Normal"/>
        <w:jc w:val="both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Instruction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ach team is to comprise 2/3 person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ach team is to research and prepare a multimedia presentation based on the real world application of the economic concept(s) listed below. The presentation can be in the form of a video, song, board game, comics etc. please limit your multimedia presentations to 5 minut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tutor must approve the concepts in the class by Term 2 Week 1. The deadline is Term 2 Week 6. The presentation is scheduled for Term 2 Week 8. There should not be too many overlaps in topics with other group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The presentation should be accompanied by a one page advertisement, </w:t>
      </w:r>
      <w:r>
        <w:rPr>
          <w:rFonts w:cs="Arial" w:ascii="Arial" w:hAnsi="Arial"/>
          <w:color w:val="0000FF"/>
        </w:rPr>
        <w:t>which must be type-written, single-spaced, written in font Arial and font size 12. There must be a margin of at least 2-cm (top, bottom, left and right). Limit to one-pag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ubmit a hard copy of your report to your tuto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grading scheme and timeline for the Independent Learning Project are as follows: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Grading scheme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3779"/>
        <w:gridCol w:w="3600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6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Component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6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Written Report &amp; Resear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6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Visual Presentation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6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escription of component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ses various sources to gather information</w:t>
            </w:r>
          </w:p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ubstantiate analysis with evidences from credible sources.</w:t>
            </w:r>
          </w:p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Background of the given scenarios </w:t>
            </w:r>
          </w:p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rasp of theory &amp; application which demonstrate good knowledge of Economics terms and concepts</w:t>
            </w:r>
          </w:p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dvertise your materials to sell your product to your peers. Limit to 1 pag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cs="Arial" w:ascii="Arial" w:hAnsi="Arial"/>
                <w:color w:val="FF0000"/>
              </w:rPr>
              <w:t xml:space="preserve">Presentation is highly effective, coherent and well-organised. </w:t>
            </w:r>
          </w:p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The presentation and the choice of medium is innovative </w:t>
            </w:r>
          </w:p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esentation  have effectively enhanced the overall effect.</w:t>
            </w:r>
          </w:p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6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ark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3:16:00Z</dcterms:created>
  <dc:creator>Woontien Chong</dc:creator>
  <dc:description/>
  <cp:keywords/>
  <dc:language>en-US</dc:language>
  <cp:lastModifiedBy>HCI</cp:lastModifiedBy>
  <dcterms:modified xsi:type="dcterms:W3CDTF">2010-04-02T00:29:00Z</dcterms:modified>
  <cp:revision>12</cp:revision>
  <dc:subject/>
  <dc:title>Instructions</dc:title>
</cp:coreProperties>
</file>