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66"/>
        <w:gridCol w:w="933"/>
        <w:gridCol w:w="7129"/>
      </w:tblGrid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/Mark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t>Descriptors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36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</w:rPr>
              <w:t xml:space="preserve">Off Track Answer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-3m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 is mostly irrelev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y few valid points made incidentally in an irrelevant context</w:t>
            </w:r>
          </w:p>
        </w:tc>
      </w:tr>
      <w:tr>
        <w:trPr>
          <w:trHeight w:val="726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-5m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 shows some knowledge but does not indicate that the meaning of the question has been properly grasp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c errors of theory or an inadequate development of analysis may be evident</w:t>
            </w:r>
          </w:p>
        </w:tc>
      </w:tr>
      <w:tr>
        <w:trPr>
          <w:trHeight w:val="494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66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i/>
                <w:iCs/>
                <w:color w:val="FF6600"/>
                <w:sz w:val="20"/>
              </w:rPr>
              <w:t xml:space="preserve">On track – Skimpy answer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</w:t>
            </w:r>
          </w:p>
        </w:tc>
      </w:tr>
      <w:tr>
        <w:trPr>
          <w:trHeight w:val="1197" w:hRule="atLeast"/>
          <w:cantSplit w:val="true"/>
        </w:trPr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-7m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 shows an ability to identify facts, some ability at graphs, fair ability to apply known laws to new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ccurate though undeveloped explanation of the facts relating to the question together with an explanation of the theory &amp; evidence of some ability to discriminate &amp; form elementary judgements, </w:t>
            </w:r>
            <w:r>
              <w:rPr>
                <w:rFonts w:cs="Arial" w:ascii="Arial" w:hAnsi="Arial"/>
                <w:b/>
                <w:sz w:val="20"/>
              </w:rPr>
              <w:t>BUT</w:t>
            </w:r>
            <w:r>
              <w:rPr>
                <w:rFonts w:cs="Arial" w:ascii="Arial" w:hAnsi="Arial"/>
                <w:sz w:val="20"/>
              </w:rPr>
              <w:t xml:space="preserve"> a clear, logical presentation not present</w:t>
            </w:r>
          </w:p>
        </w:tc>
      </w:tr>
      <w:tr>
        <w:trPr>
          <w:trHeight w:val="611" w:hRule="atLeast"/>
          <w:cantSplit w:val="true"/>
        </w:trPr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-9m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the answer has a more thorough relevance to the question but the theory is incompletely explained</w:t>
            </w:r>
          </w:p>
        </w:tc>
      </w:tr>
      <w:tr>
        <w:trPr>
          <w:trHeight w:val="494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66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FF6600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i/>
                <w:iCs/>
                <w:color w:val="FF6600"/>
                <w:sz w:val="20"/>
              </w:rPr>
              <w:t xml:space="preserve">On-track – Beefy Answer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FF6600"/>
                <w:sz w:val="20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m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swer shows a good knowledge of the facts and theory of the question, clear evidence of the ability to use facts and theory with accurate reference to the ques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idence of the ability to examine the implications of the question &amp; an attempt to distinguish between facts &amp; value judg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statements, supported by reasoned arguments should be given &amp; there should be some attempt at a conclusion to the ques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reasoned structure to the whole answ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k of critical comment</w:t>
            </w:r>
          </w:p>
        </w:tc>
      </w:tr>
      <w:tr>
        <w:trPr>
          <w:trHeight w:val="1835" w:hRule="atLeast"/>
          <w:cantSplit w:val="true"/>
        </w:trPr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-12m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74" w:leader="none"/>
              </w:tabs>
              <w:ind w:left="674" w:hanging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horough knowledge of facts and theory with an excellent ability to describe &amp; explain this in a precise, logical, reasoned man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74" w:leader="none"/>
              </w:tabs>
              <w:ind w:left="674" w:hanging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query some of the assum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74" w:leader="none"/>
              </w:tabs>
              <w:ind w:left="674" w:hanging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ew illustrations &amp; examples appropriate to the material discussed should be introduced as further evidence of the ability to recognise the principles of the question &amp; their application to relevant current situa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65"/>
        <w:gridCol w:w="7176"/>
      </w:tblGrid>
      <w:tr>
        <w:trPr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00" w:leader="none"/>
                <w:tab w:val="left" w:pos="-1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valuation marks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ve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s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or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- 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gment based on analysi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ly unexplained judgme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57:00Z</dcterms:created>
  <dc:creator>HCI</dc:creator>
  <dc:description/>
  <cp:keywords/>
  <dc:language>en-US</dc:language>
  <cp:lastModifiedBy>HCI</cp:lastModifiedBy>
  <cp:lastPrinted>2008-06-23T10:12:00Z</cp:lastPrinted>
  <dcterms:modified xsi:type="dcterms:W3CDTF">2010-03-20T03:04:00Z</dcterms:modified>
  <cp:revision>3</cp:revision>
  <dc:subject/>
  <dc:title>Level/Marks</dc:title>
</cp:coreProperties>
</file>