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implified Rule of Thumb Version of the LORMs for Student Referenc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kil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ow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pp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6600"/>
                <w:szCs w:val="24"/>
              </w:rPr>
            </w:pPr>
            <w:r>
              <w:rPr>
                <w:rFonts w:cs="Arial" w:ascii="Arial" w:hAnsi="Arial"/>
                <w:b/>
                <w:color w:val="FF6600"/>
                <w:szCs w:val="24"/>
              </w:rPr>
              <w:t>L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rong track (irrelevance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it and miss answ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ome inkling of the issu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asic conceptual flaws/erro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89965" cy="1031240"/>
                  <wp:effectExtent l="0" t="0" r="0" b="0"/>
                  <wp:docPr id="1" name="im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89965" cy="1031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6600"/>
                <w:szCs w:val="24"/>
              </w:rPr>
            </w:pPr>
            <w:r>
              <w:rPr>
                <w:rFonts w:cs="Arial" w:ascii="Arial" w:hAnsi="Arial"/>
                <w:b/>
                <w:color w:val="FF6600"/>
                <w:szCs w:val="24"/>
              </w:rPr>
              <w:t>L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Cs w:val="24"/>
              </w:rPr>
              <w:t>On trac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(relevance/focu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Cs w:val="24"/>
              </w:rPr>
              <w:t xml:space="preserve">On track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(relevance/focu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Lack breadth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Cs w:val="24"/>
              </w:rPr>
              <w:t>( too narrow in scope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Lack depth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Cs w:val="24"/>
              </w:rPr>
              <w:t xml:space="preserve">( too shallow or superficial –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Cs w:val="24"/>
              </w:rPr>
              <w:t>where is the beef?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coherent present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Cs w:val="24"/>
              </w:rPr>
              <w:t xml:space="preserve">( lack good organization and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Cs w:val="24"/>
              </w:rPr>
              <w:t>presentation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mpared to L2 lowe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 xml:space="preserve">Better coherenc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Cs w:val="24"/>
              </w:rPr>
              <w:t xml:space="preserve">(organization and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Cs w:val="24"/>
              </w:rPr>
              <w:t xml:space="preserve">Presentation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75055" cy="866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28700" cy="770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6600"/>
                <w:szCs w:val="24"/>
              </w:rPr>
            </w:pPr>
            <w:r>
              <w:rPr>
                <w:rFonts w:cs="Arial" w:ascii="Arial" w:hAnsi="Arial"/>
                <w:b/>
                <w:color w:val="FF6600"/>
                <w:szCs w:val="24"/>
              </w:rPr>
              <w:t>L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Cs w:val="24"/>
              </w:rPr>
              <w:t xml:space="preserve">On trac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Cs w:val="24"/>
              </w:rPr>
              <w:t>On track</w:t>
            </w:r>
          </w:p>
        </w:tc>
      </w:tr>
      <w:tr>
        <w:trPr>
          <w:trHeight w:val="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Adequate  scope + depth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 evaluative commen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Compared to L3 lower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 xml:space="preserve">Good evaluative comments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Good appl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Good illustrative examp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201420" cy="12014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48460" cy="1097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6600"/>
                <w:szCs w:val="24"/>
              </w:rPr>
            </w:pPr>
            <w:r>
              <w:rPr>
                <w:rFonts w:cs="Arial" w:ascii="Arial" w:hAnsi="Arial"/>
                <w:b/>
                <w:color w:val="FF6600"/>
                <w:szCs w:val="24"/>
              </w:rPr>
              <w:t>Summarised  Examiners’ Wish-Lis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olor w:val="FF6600"/>
                <w:szCs w:val="24"/>
              </w:rPr>
            </w:pPr>
            <w:r>
              <w:rPr>
                <w:rFonts w:cs="Arial" w:ascii="Arial" w:hAnsi="Arial"/>
                <w:b/>
                <w:color w:val="FF6600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t the end of the day the above LORM mark scheme is based on  this  a </w:t>
            </w:r>
            <w:r>
              <w:rPr>
                <w:rFonts w:cs="Arial" w:ascii="Arial" w:hAnsi="Arial"/>
                <w:b/>
                <w:color w:val="FF6600"/>
                <w:szCs w:val="24"/>
              </w:rPr>
              <w:t xml:space="preserve">wish-list </w:t>
            </w:r>
            <w:r>
              <w:rPr>
                <w:rFonts w:cs="Arial" w:ascii="Arial" w:hAnsi="Arial"/>
                <w:b/>
                <w:szCs w:val="24"/>
              </w:rPr>
              <w:t>examiners are looking for in your answer viz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levan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heren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eadth + Depth ( adequate ) *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ceptual mastery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valuative commen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ood illustr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ood Applica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adequate  =&gt;  relative to time/mark allocated for the question. The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same question would require a lengthier answer for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15 m compared to say only 5m. As a rule of thumb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3-4 major points (scope) + well-elaborated (depth) is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the norm for an essay to be written out under exam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conditions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NB: Each by itself is a skill worthy of mastery. So Jia You </w:t>
            </w:r>
            <w:r>
              <w:rPr>
                <w:rFonts w:eastAsia="Wingdings" w:cs="Wingdings" w:ascii="Wingdings" w:hAnsi="Wingdings"/>
                <w:b/>
                <w:szCs w:val="24"/>
              </w:rPr>
              <w:t>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33:00Z</dcterms:created>
  <dc:creator>HCI</dc:creator>
  <dc:description/>
  <cp:keywords/>
  <dc:language>en-US</dc:language>
  <cp:lastModifiedBy>HCI</cp:lastModifiedBy>
  <dcterms:modified xsi:type="dcterms:W3CDTF">2010-03-20T02:51:00Z</dcterms:modified>
  <cp:revision>2</cp:revision>
  <dc:subject/>
  <dc:title>simplified Rule of Thumb Version of the LORMs </dc:title>
</cp:coreProperties>
</file>