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 world’s largest Econom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568"/>
        <w:gridCol w:w="2688"/>
        <w:gridCol w:w="2557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ntry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DP ( Trillion USD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mment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4.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CD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.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CD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.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IC – just a tad below Japan.  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.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CD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.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CD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si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.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C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zil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.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C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.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C</w:t>
            </w:r>
          </w:p>
        </w:tc>
      </w:tr>
      <w:tr>
        <w:trPr>
          <w:trHeight w:val="111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B: </w:t>
            </w:r>
          </w:p>
          <w:p>
            <w:pPr>
              <w:pStyle w:val="Normal"/>
              <w:rPr/>
            </w:pPr>
            <w:r>
              <w:rPr/>
              <w:t>4 –  Traditionally rich countries (OECD/G7) – US, Japan; Germany; UK</w:t>
            </w:r>
          </w:p>
          <w:p>
            <w:pPr>
              <w:pStyle w:val="Normal"/>
              <w:rPr/>
            </w:pPr>
            <w:r>
              <w:rPr/>
              <w:t xml:space="preserve">4  - BRIC ( giant newly emerging economies. An acronymn coined by Jim O’Neil of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Goldman   Sach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3 – US; Japan and E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 : ST 29  June 20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20:00Z</dcterms:created>
  <dc:creator>Tan Moh Hah</dc:creator>
  <dc:description/>
  <cp:keywords/>
  <dc:language>en-US</dc:language>
  <cp:lastModifiedBy>Tan Moh Hah</cp:lastModifiedBy>
  <dcterms:modified xsi:type="dcterms:W3CDTF">2009-06-29T08:28:00Z</dcterms:modified>
  <cp:revision>1</cp:revision>
  <dc:subject/>
  <dc:title>The  world’s largest Economies</dc:title>
</cp:coreProperties>
</file>